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Na rokovanie Mestského zastupiteľstva v 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16. jún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ZPOČTOVÉ OPATRENIE Č.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ind w:left="708" w:hanging="708"/>
        <w:outlineLvl w:val="0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  <w:tab/>
      </w:r>
      <w:r>
        <w:rPr>
          <w:rFonts w:cs="Calibri" w:ascii="Calibri" w:hAnsi="Calibri"/>
          <w:sz w:val="28"/>
          <w:szCs w:val="28"/>
        </w:rPr>
        <w:t xml:space="preserve">uznesenia MsR č. 58  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25.5.2015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 MsR dňa 2.6.2015</w:t>
        <w:br/>
        <w:tab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 xml:space="preserve">Ing. Oľga Bereznanin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finančného odboru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 xml:space="preserve">Mgr. Natália Slaninková, ved. org.odb.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NDr. Jana Machová, ved. OIG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Anna Mrázová, ved. OV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Ján Jasovský, ved. OSV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Ing. Katarína Poláková, ved. OŠMKaŠ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jún 2015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Calibri" w:ascii="Calibri" w:hAnsi="Calibri"/>
        </w:rPr>
        <w:t xml:space="preserve">V súlade so zákonom č. 583/2004 Z.z. o rozpočtových pravidlách územnej samosprávy v zn.n.p. je predložená zmena rozpočtu Mesta. V predloženej zmene dochádza k úprave  príjmov a výdavkov, pričom navrhovaným rozpočtovým opatrením je  celkový rozpočet Mesta, vrátane finančných operácií vyrovnaný (príloha č. 6)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ežné príjmy Mesta sa znižujú celkom o 159 847 € (príloha č.1). Bežné výdavky Mesta sa zvyšujú celkom o 173 081 € (príloha č.2)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Kapitálové príjmy sa znižujú o 1 689 063 €, kapitálové výdavky sa znižujú o 1 554 991 € (príloha č.4)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Rozdiel medzi príjmami a výdavkami bežného a kapitálového rozpočtu po úpravách predstavuje prebytok vo výške 1 853 733 €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meny rozpočtu jednotlivých výdavkových položiek bežného a kapitálového rozpočtu sú zároveň premietnuté aj do zmeny v programovom rozpočte  (príloha č. 9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Komentár k jednotlivým položkám rozpočtu, pri ktorých dochádza k zmene týmto rozpočtovým opatrením č. 4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EŽNÝ ROZPOČET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BEŽNÉ PRÍJ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príloha č.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3. GRANTY  A TRANSFER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Bežné príjmy na projekt kompostáreň sa znižujú o 9 644 €, nakoľko príjmy zo záverečnej žiadosti o platbu, ktorú si Mesto bude uplatňovať v novembri 2015 formou refundácie výdavkov, budú príjmom až v r. 2016.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Bežné príjmy z nenávratného finančného príspevku na projekt informatizácia spoločnosti sa znižujú o 44 943 €, nakoľko Úrad vlády SR odstúpil od schválenej zmluvy o NFP pre tento projekt  v 25 mestách SR. Tento projekt sa v tomto období nebude realizovať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Bežné príjmy z nenávratného finančného príspevku pre rekonštrukciu budovy Zlatý býk sa znižujú o 105 260 €, nakoľko nedošlo k jeho schvál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BEŽNÉ VÝDAVK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príloha č. 2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.1.1 - Výkonné a zákonodarne orgán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inančný odbor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na mzdy a odvody sa zvyšujú celkom o 13 105 € z dôvodu zmien organizačnej štruktúry platnej od 1.3.2015, o ktorej bolo MsZ informované na februárovom zasadnutí. </w:t>
      </w:r>
    </w:p>
    <w:p>
      <w:pPr>
        <w:pStyle w:val="Normal"/>
        <w:jc w:val="both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izačný odbor - MsÚ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y sa zvyšujú celkom o 236 480 € z dôvodu ďalšej realizácie opráv a údržby v hlavnej budove a platieb za služby. Z dôvodu potreby presťahovania matriky, je potrebná oprava a vybavenie administratívnych priestorov, za účelom postupného budovania centra prvého kontaktu, ako aj priestorov po organizačných zmenách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informatizácie a grantov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davky na projekt OPIS sa znižujú o 47 308 € z dôvodu odstúpenia Úradu vlády SR od schválenej zmluv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5.1.0 – Nakladanie s odpadm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Výdavky na projekt kompostáreň sa zvyšujú o 4 704 €. Jedná sa o finančné prostriedky určené na publicitu, ktoré neboli čerpané z dôvodu posunu projektu – stavebnej časti kompostárne a previazanosti informácii v publikačných výstupoch projektu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Výdavky na služby v oblasti likvidácie divokých skládok sa zvyšujú o 1 000 €. Mesto sa chce uchádzať o dotáciu na likvidáciu čiernych skládok, kde je potrebné spolufinancovanie žiadateľa vo výške 5 % v súvislosti s podaním projektu na činnosť C4 z Environmentálneho fondu - sanácia miest s nezákonne umiestneným odpado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08.2.0 – Kultúrne služby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informatizácie a grant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ežné výdavky na projekt rekonštrukcia objektu Zlatý býk sa znižujú o 110 800 € z dôvodu neschválenia projekt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0.2.0 – Starob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 sociálnych vec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MB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vyšujú sa výdavky na energie v objekte malometrážne byty o 1 900 €, z dôvodu ročného zúčtovania tepla a teplej úžitkovej vody za spoločné nebytové priestory, kde bolo nutné upraviť aj zmluvný vzťah medzi správcom objektu – SMM, s.r.o. a to aj zväčšením plochy nebytových priestorov.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nné centrá dôchodco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dná sa o presun finančných prostriedkov z kapitálových výdavkov vo výške 10 000 € do výdavkov bežných. V pôvodnom rozpočte bola schválená rekonštrukcia hygienických zariadení v MMB určených pre denné centrum dôchodcov v kapitálových výdavkoch. Vzhľadom na charakter prác, ktoré je potrebné realizovať a správnosť ich zúčtovania je potrebný ich presun do bežných výdavkov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09.6.03 – Vedľajšie služby poskytované v rámci nižšieho sekundárneho vzdelávani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ŠJ pri II. stupni ZŠ</w:t>
      </w:r>
    </w:p>
    <w:p>
      <w:pPr>
        <w:pStyle w:val="Normal"/>
        <w:rPr/>
      </w:pPr>
      <w:r>
        <w:rPr>
          <w:rFonts w:cs="Calibri" w:ascii="Calibri" w:hAnsi="Calibri"/>
        </w:rPr>
        <w:t xml:space="preserve">Výdavky sa zvyšujú celkom o 9 000 € z dôvodu opravy havarijného stavu strechy nad školskou jedálňou a skladmi v ŠJ pri ZŠ na Ul. školskej. RÚVZ bolo vydané opatrenie na odstránenie nedostatkov do 31.8.2015 (príloha č. 8).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íspevkové organizácie</w:t>
      </w:r>
    </w:p>
    <w:p>
      <w:pPr>
        <w:pStyle w:val="Normal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  <w:highlight w:val="yellow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TaZ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účasný rozpočet TaZS pre r. 2015 nezahŕňa plné vykrytie zákonného zvýšenia miezd a odvodov v zmysle prijatého zákona č. 393/2014 o odmeňovaní zamestnancov pri výkone prác vo verejnom záujme. Z uvedeného dôvodu sa príspevok zvyšuje o 22 100 €  je určený na mzdy a odvody organizácie. Zároveň v  rámci realizácie projektu kompostáreň, boli dodané stroje a technologické zariadenia na zhodnocovanie BRO, ktoré musia byť správcom poistené. Na poistenie majetku sa zvyšuje príspevok vo výške 11 000 €. Na presťahovanie prevádzky ručného čistenia Mesta z objektu parku do objektu Sýpka sa zvyšuje príspevok o 1 900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APITÁLOVÝ ROZPOČET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PITÁLOVÉ PRÍJM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ranty a transfery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ríjmy z nenávratného finančného príspevku sa znižujú na projekty OPIS a rekonštrukciu budovy Zlatý býk celkom o 1 674 660 € z dôvodu ich neschválenia (bližšie sú popísané v príjmovej časti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ríjmy na projekt kompostáreň sa znižujú na základe poníženia oprávnených výdavkov vo verejnom obstarávaní v systéme EKS a súčasne poníženie o 90 000 €, ktoré budú príjmom až v r. 2016 na základe uplatnenia si záverečnej žiadosti formou refundácie výdavkov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ločnosť Volkswagen Slovakia poskytla Mestu účelový grant vo výške 2750 € na vybudovanie dopravného ihriska v areáli MŠ Školská – projekt bezpečne na cestách Malý dopravá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Mestom bola podaná žiadosť o poskytnutie dotácie na základe výzvy Úradu vlády v programe  „Podpora rozvoja športu“ na rok 2015 so zameraním na výstavbu multifunkčných  ihrísk v areáli I. Základnej školy na Ul. T. J. Moussona 4 a V. Základnej školy na Ul. školská. Predpokladaný príjem je vo výške 60 000 €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Ministerstvom práce, sociálnych vecí a rodiny SR bola schválená dotácia vo výške 17 000 € na vytvorenie bezbariérových kúpeľní v zariadení pre senioro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 xml:space="preserve">KAPITÁLOVÉ VÝDAVKY </w:t>
      </w:r>
      <w:r>
        <w:rPr>
          <w:rFonts w:cs="Calibri" w:ascii="Calibri" w:hAnsi="Calibri"/>
        </w:rPr>
        <w:t>(príloha č. 4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1.1.1. Výkonné a zákonodárne orgán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PIS – projekt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pitálové výdavky  sa znižujú o 730 000 € z dôvodu neschváleného projektu (popis v príjmovej časti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5.1.0 Nakladanie s opadm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 xml:space="preserve">Kapitálové výdavky na projekt kompostáreň sa upravujú na základe výsledkov verejného obstarávania v systéme EKS a súčasne sa zvyšujú výdavky na vodovodnú a kanalizačnú prípojku z vlastných zdrojov, ktoré nie sú súčasťou projekt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06.2.0 Rozvoj obc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I. ZŠ Multifunkčné ihrisk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klade výzvy Úradu vlády na predkladanie žiadosti o poskytnutie dotácie v programe  „Podpora rozvoja športu“ na rok 2015 so zameraním na výstavbu multifunkčných  ihrísk mesto podalo žiadosť  o dotáciu na výstavbu multifunkčného ihriská v areáli I. Základnej škole na Ul. T. J. Moussona 4. Finančné náklady na výstavbu tohto ihriska predstavujú čiastku 82 106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V. ZŠ Multifunkčné ihrisk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klade výzvy Úradu vlády na predkladanie žiadosti o poskytnutie dotácie v programe  „Podpora rozvoja športu“ na rok 2015 so zameraním na výstavbu multifunkčných  ihrísk mesto podalo žiadosť  o dotáciu na výstavbu multifunkčného ihriská v areáli V. Základnej škole na Ul. Školská 2. Finančný náklady na výstavbu tohto ihriska predstavujú čiastku 69 432 €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sP - skút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 zlepšenie mobility mestskej polície Mesto predpokladá zakúpiť 2 ks skútrov zn. Suzuki v celkovej hodnote 1,05 €. od p. Kuchtarova, ktorý chce podporiť činnosť MsP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ŠJ pri VIII. ZŠ na Ul. P. Horova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 dôvodu havarijného stavu hygienických zariadení je nevyhnutná ich rekonštrukcia v predpokladanej výške 20 000 €. Ide o starú budovu, kde pod vplyvom vlhkosti je nevyhnutné vybúranie stavebných konštrukcií a podlahy, betonáž, hydroizolácia, výmena dlažby, vymurovanie priečok, osadenie dverí a ďalšie stavebné práce. Zároveň bolo vydané aj opatrenie na odstránenie nedostatkov RÚVZ s termínom do 31.8.2015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pravné ihrisko – IV. MŠ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projektu bezpečne na cestách Malý dopravák bol spoločnosťou Volkswagen Slovakia poskytnutý grant vo výške 2 750 na vybudovanie dopravného ihrisk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06.6.0 Občianska vybavenosť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konštrukcia budovy Zlatý bý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pitálové výdavky sa znižujú o 1 032 800 z dôvodu neschváleného projektu (popis v príjmovej časti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konštrukcia hygienických zariadení v MMB – denné centrum dôchodco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prostriedky vo výške 10 000 € sa presúvajú do bežných výdavkov, z dôvodu správnosti zúčtovania charakteru prác, ktoré je nevyhnutné pri oprave hygienických zariadení vykonať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konštrukcia hygienických zariadení v ZP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rekonštrukciu hygienických zariadení – vytvorenie 3 bezbariérových kúpeľní v ZpS Mesto získalo dotáciu z MPSVaR vo výške 17 000 €, s podmienkou spolufinancovania. Preto sa zvyšujú výdavky na tento účel o 23 800 €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obné projekt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>Nakoľko v rozpočte na rok 2015 nie sú uvažované finančné prostriedky na drobné projekty a v priebehu roka je potrebné podľa požiadaviek či už jednotlivých komisií alebo prípadných výziev o dotácie  zadávať spracovanie projektových dokumentácii je potrebné zvýšiť rozpočet roku 2015 na tejto kapitole o finančné prostriedky vo výške 3 000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INANČNÉ OPERÁC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nčné operácie príjmové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</w:rPr>
        <w:t>Príjmové finančné operácie sa zvyšujú celkom o 467 000 € v časti použitia fondu rezerv. Finančné prostriedky z fondu rezerv budú použité na splátky z postúpených pohľadávok dodávateľov na finančné inštitúcie, za zrealizované rekonštrukcie sídliskových plôch, ciest a chodníkov v minulých obdobia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ýdavkové finančné operáci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davkové finančné operácie sa nemenia, dochádza k ich presunom v rámci štruktúry jednotlivých položiek rozpočt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MESTSKÉ ZASTUPITEĽSTVO V  MICHALOVC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n a   u z n e s e n i 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zo dňa: 16. júna 2015                                             číslo: 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K bodu: </w:t>
      </w:r>
      <w:r>
        <w:rPr>
          <w:rFonts w:cs="Calibri" w:ascii="Calibri" w:hAnsi="Calibri"/>
          <w:b/>
          <w:sz w:val="28"/>
          <w:szCs w:val="28"/>
          <w:u w:val="single"/>
        </w:rPr>
        <w:t>Rozpočtové opatrenie č.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 Michalovcia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 c h v a ľ u j 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menu rozpočtu Mesta Michalovce na r. 2015 rozpočtovým opatrením č. 4 tak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</w:rPr>
        <w:t>bežné príjmy sa znižujú z 24 171 159 € na 24 011 312 €, zníženie o 159 847 €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</w:rPr>
        <w:t>bežné výdavky sa zvyšujú z 21 949 220 €  na 22 122 301 €, zvýšenie o 173 081 €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apitálové príjmy sa znižujú zo 6 016 601 €, na 4 327 538 €, zníženie o 1 689 063 €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kapitálové výdavky sa znižujú z 5 917 807 € na 4 362 816 €, zníženie o 1 554 991 €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inančné operácie – príjmové sa zvyšujú zo 1 443 082 € na 1 910 082 €, zvýšenie o 467 000 € </w:t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nančné operácie – výdavkové sa nemenia, ich výška je 3 763 815 €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3:36:00Z</dcterms:created>
  <dc:creator>Oľga Bereznaninová</dc:creator>
  <dc:description/>
  <cp:keywords/>
  <dc:language>en-US</dc:language>
  <cp:lastModifiedBy>Oľga Bereznaninová</cp:lastModifiedBy>
  <cp:lastPrinted>2015-05-27T12:00:00Z</cp:lastPrinted>
  <dcterms:modified xsi:type="dcterms:W3CDTF">2015-06-04T12:33:00Z</dcterms:modified>
  <cp:revision>80</cp:revision>
  <dc:subject/>
  <dc:title>     V zmysle zákona č</dc:title>
</cp:coreProperties>
</file>